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50"/>
          <w:szCs w:val="50"/>
          <w:u w:val="single"/>
        </w:rPr>
      </w:pPr>
      <w:r>
        <w:rPr>
          <w:rFonts w:cs="Comic Sans MS" w:ascii="Comic Sans MS" w:hAnsi="Comic Sans MS"/>
          <w:b/>
          <w:sz w:val="50"/>
          <w:szCs w:val="50"/>
          <w:u w:val="single"/>
        </w:rPr>
        <w:t>Los grandes dominios bioclimáticos</w: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u w:val="single"/>
        </w:rPr>
      </w:pPr>
      <w:r>
        <w:rPr>
          <w:rFonts w:cs="Comic Sans MS" w:ascii="Comic Sans MS" w:hAnsi="Comic Sans MS"/>
          <w:b/>
          <w:sz w:val="30"/>
          <w:szCs w:val="30"/>
          <w:u w:val="single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847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lima polar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Solo hay una estación, y siempre hace mucho frío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lima continental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Hay cuatro estaciones. Durante el invierno hace frío, y durante el verano hace bastante calor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lima oceánico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Hay cuatro estaciones muy distintas. Durante el invierno hace bastante frío, y durante el verano hace bastante calor. Llueve durante la primavera, el verano, el otoño y el invierno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lima mediterráneo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Hay cuatro estaciones. Durante el verano hace mucho calor, pero el invierno no es frío. Durante la primavera y otoño llueve mucho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lima tropical de dos estaciones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Hay dos estaciones. Normalmente hace calor. Hay la estación de lluvias y la estación seca, cuando no llueve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lima ecuatorial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Hay una estación. Hace calor y es muy húmedo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lima subtropical seco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asi nunca lluev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0"/>
          <w:szCs w:val="30"/>
          <w:u w:val="single"/>
        </w:rPr>
      </w:pPr>
      <w:r>
        <w:rPr>
          <w:rFonts w:cs="Comic Sans MS" w:ascii="Comic Sans MS" w:hAnsi="Comic Sans MS"/>
          <w:b/>
          <w:sz w:val="30"/>
          <w:szCs w:val="3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50"/>
          <w:szCs w:val="50"/>
          <w:u w:val="single"/>
        </w:rPr>
      </w:pPr>
      <w:r>
        <w:rPr>
          <w:rFonts w:cs="Comic Sans MS" w:ascii="Comic Sans MS" w:hAnsi="Comic Sans MS"/>
          <w:b/>
          <w:sz w:val="50"/>
          <w:szCs w:val="50"/>
          <w:u w:val="single"/>
        </w:rPr>
        <w:drawing>
          <wp:inline distT="0" distB="0" distL="0" distR="0">
            <wp:extent cx="5883275" cy="334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se dice en español…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ry different 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most never 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ring 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dominio bioclimático es Inglaterra? _______________</w:t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34:00Z</dcterms:created>
  <dc:creator>Owner1</dc:creator>
  <dc:description/>
  <cp:keywords/>
  <dc:language>en-US</dc:language>
  <cp:lastModifiedBy>Owner1</cp:lastModifiedBy>
  <dcterms:modified xsi:type="dcterms:W3CDTF">2008-02-12T15:02:00Z</dcterms:modified>
  <cp:revision>2</cp:revision>
  <dc:subject/>
  <dc:title>Los grandes dominios bioclimáticos</dc:title>
</cp:coreProperties>
</file>